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80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ограми організації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озу дітей з інвалідністю спеціалізованим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транспортним засобом для отримання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білітаційних послуг у комунальній установі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Центр комплексної реабілітації дітей з інвалідністю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 на 2022 рік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Закону України «Про реабілітацію осіб з інвалідністю в Україні», Закону України «Про дошкільну освіту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и Кабінету Міністрів України від 16 січня 2003 року № 31 «Про затвердження  Державної цільової соціальної програми «Шкільний автобус», з метою безпечного, регулярного і безоплатного перевезення дітей з особливими потребами для отримання якісних реабілітаційних послуг до Центру комплексної реабілітації дітей з інвалідністю та в зворотньому напрямку, поліпшення реабілітаційного процесу для дітей з інвалідністю, що проживають на території Козелецької селищної ради, керуючись статтею 34 Закону України «Про місцеве самоврядування в Україні», виконавчий комітет вирішив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ити Програму організації підвозу дітей з інвалідністю спеціалізованим автотранспортним засобом для отримання реабілітаційних послуг у комунальній установі «Центр комплексної реабілітації дітей з інвалідністю» Козелецької селищної ради на 2022 рік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інансовому управлінню Козелецької селищної ради при формуванні показників селищного бюджету передбачити видатки на фінансування даної Програм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>3. Контроль за виконанням даного рішення покласти на заступника селищного голови з фінансово-економічних та соціальних питань            Гарбуза М.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80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Normal"/>
        <w:ind w:left="540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організації підвозу дітей з інвалідністю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спеціалізованим автотранспортним засобо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для отримання реабілітаційних послуг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у комунальній установ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Центр комплексної реабілітації дітей з інвалідністю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Козелецької селищної ради на 2022 рік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АСПОРТ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00"/>
        <w:gridCol w:w="4500"/>
      </w:tblGrid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328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України «Про місцеве самоврядування в Україні», Закон України «Про реабілітацію дітей з інвалідністю в Україні» Закону України «Про дошкільну освіту», постанова Кабінету Міністрів України від 16 січня 2003 року             № 31 «Про затвердження  Державної цільової соціальної програми «Шкільний автобус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, комунальна установа «Центр комплексної реабілітації дітей з інвалідністю» Козелецької селищної рад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, комунальна установа «Центр комплексної реабілітації дітей з інвалідністю» Козелецької селищної ради</w:t>
            </w:r>
          </w:p>
        </w:tc>
      </w:tr>
      <w:tr>
        <w:trPr>
          <w:trHeight w:val="8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Козелецької селищної ради, фінансове управління Козелецької селищної ради, відділ соціального захисту населення Козелецької селищної ради,   Центр комплексної реабілітації дітей з інвалідністю Козелецької селищної рад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і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альний орієнтовний обсяг фінансових ресурсів, необхідних для реалізації Програми, всього, тис. грн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у числі: кошти селищного бюджету та інші джерела фінансування не заборонені законодавств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Закону України «Про реабілітацію дітей з інвалідністю в Україні», Закону України «Про дошкільну освіту»,     постанови Кабінету Міністрів України від 16 січня 2003 року № 31 «Про затвердження  Державної цільової соціальної програми «Шкільний автобус», з метою безпечного, регулярного і безоплатного перевезення дітей з особливими потребами для отримання якісних реабілітаційних послуг до Центру комплексної реабілітації дітей з інвалідністю та в зворотньому напрямку, поліпшення реабілітаційного процесу для дітей з інвалідністю,   що проживають на території Козелец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регулярного безкоштовного підвозу вихованців Центру, до закладу і в зворотньому напрямку, дітей з інвалідністю є складовою частиною виконання чинного законодавства щодо забезпечення конституційних прав громадян на реабілітацію осіб з інвалідніст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ежна організація підвозу дітей з інвалідністю до Центру комплексної реабілітації дітей з інвалідністю сприятиме проведенню реабілітаційних заходів, створенню умов для безпеки дітей, збереження їх здоров’я, ефективному використанню бюджетних коштів, кадрового потенціалу працівни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перевезення дітей з інвалідністю планується здійснювати шляхом: 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го використання та належної експлуатації Центром наявного            автотранспортного засобу, придбаного в 2008 році за відповідною державною і обласною </w:t>
      </w:r>
      <w:r>
        <w:rPr>
          <w:sz w:val="28"/>
          <w:szCs w:val="28"/>
        </w:rPr>
        <w:t>програмами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криття нових та використання діючих транспортних маршрутів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</w:t>
      </w:r>
      <w:r>
        <w:rPr>
          <w:sz w:val="28"/>
          <w:szCs w:val="28"/>
        </w:rPr>
        <w:t>коригування розкладу</w:t>
      </w:r>
      <w:r>
        <w:rPr>
          <w:sz w:val="28"/>
          <w:szCs w:val="28"/>
          <w:lang w:val="uk-UA"/>
        </w:rPr>
        <w:t xml:space="preserve"> реабліта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нять</w:t>
      </w:r>
      <w:r>
        <w:rPr>
          <w:sz w:val="28"/>
          <w:szCs w:val="28"/>
        </w:rPr>
        <w:t xml:space="preserve"> та режиму навчально-виховного процесу</w:t>
      </w:r>
      <w:r>
        <w:rPr>
          <w:sz w:val="28"/>
          <w:szCs w:val="28"/>
          <w:lang w:val="uk-UA"/>
        </w:rPr>
        <w:t xml:space="preserve"> Центру з метою раціонального використання автотранспортного засобу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 організації підвоз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ельність дітей у 2022 навчальному році, які мають фізичні  обмеження і потребують перевезення з дому до Центру та в зворотньому напрямку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 чоловік, а саме:</w:t>
      </w:r>
    </w:p>
    <w:p>
      <w:pPr>
        <w:pStyle w:val="Style13"/>
        <w:numPr>
          <w:ilvl w:val="0"/>
          <w:numId w:val="5"/>
        </w:numPr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мт. Козелець – 6 дітей;</w:t>
      </w:r>
    </w:p>
    <w:p>
      <w:pPr>
        <w:pStyle w:val="Style13"/>
        <w:numPr>
          <w:ilvl w:val="0"/>
          <w:numId w:val="5"/>
        </w:numPr>
        <w:ind w:left="720" w:hanging="11"/>
        <w:jc w:val="both"/>
        <w:rPr/>
      </w:pPr>
      <w:r>
        <w:rPr>
          <w:sz w:val="28"/>
          <w:szCs w:val="28"/>
          <w:lang w:val="uk-UA"/>
        </w:rPr>
        <w:t>у сільській місцевості – 13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ізації підвозу у 2021 році витрачено 40 тис. грн., на 2022 рік заплановано 50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довжина маршруту автотранспортного засобу для перевезення дітей з інвалідністю по Козелецькій селищній раді до Центру та в зворотньому напрямку становить 261 кілометр та нараховує 7 маршрутів (додаток 2 до Прогр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ета та завда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організація безпечного, регулярного і безоплатного перевезення дітей з особливими потребами до Центру комплексної реабілітації дітей з інвалідністю та в зворотньому напрямку, раціонального використання кадрового потенціалу зазначеного заклад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вданнями Програми є:</w:t>
      </w:r>
    </w:p>
    <w:p>
      <w:pPr>
        <w:pStyle w:val="Style13"/>
        <w:numPr>
          <w:ilvl w:val="0"/>
          <w:numId w:val="3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прав осіб з інвалідністю на реабілітацію;</w:t>
      </w:r>
    </w:p>
    <w:p>
      <w:pPr>
        <w:pStyle w:val="Style13"/>
        <w:numPr>
          <w:ilvl w:val="0"/>
          <w:numId w:val="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регулярного та безоплатного підвезення </w:t>
      </w:r>
      <w:r>
        <w:rPr>
          <w:sz w:val="28"/>
          <w:szCs w:val="28"/>
          <w:lang w:val="uk-UA"/>
        </w:rPr>
        <w:t>дітей до закладу та</w:t>
      </w:r>
      <w:r>
        <w:rPr>
          <w:sz w:val="28"/>
          <w:szCs w:val="28"/>
        </w:rPr>
        <w:t xml:space="preserve"> в зворотньому напрямку.</w:t>
      </w:r>
    </w:p>
    <w:p>
      <w:pPr>
        <w:pStyle w:val="Style13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Зміст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данні автотранспортного засобу береться до уваги, зокрема, існуючі дорожні умови громади, маршрути та частота їх пересування для того, щоб максимально використовувати транспортний засіб та мінімізувати незручності для дітей з особливими потреб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ксплуатація автотранспортного засобу можлива за орієнтовною схемою маршрутів (додатку 2 до Прогр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і маршрути підвозу дітей з інвалідністю до Центру та в зворотньому напрямі, можуть змінюватись у зв’язку із зміною кількості дітей, які потребують підво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иконавці Програми та етапи її реаліз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вцями Програми є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ідділ соціального захисту населення Козелецької селищної рад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унальна установа «Центр комплексної реабілітації дітей з інвалідністю» Козелецької селищної рад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формуються за рахунок бюджету селищної ради, інших джерел не заборонених законодавством, використовуються за цільовим призначенням, виключно для реалізації мети та завдань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комплексної реабілітації дітей з інвалідністю здійснює ремонт автотранспортного засобу за кошти місцевого бюджету, які передбачені при формуванні бюджету в 2022 році, комплектує кадровий склад – водія.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буде реалізовуватись протягом 2022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ізації Програми в частині обслуговування транспортного засобу потрібні фінансові ресурси в обсязі 15 000,00 грн. з місцев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азані обсяги витрат можуть змінюватись в залежності від вартості необхідних транспорт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альними за реалізацію програми є Козелецька селищна рада, відділ соціального захисту населення Козелецької селищної ради,  комунальна установа «Центр комплексної реабілітації дітей з інвалідністю» Козелец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і заходи Програми наведені у додатку 1 до Програм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у 2022 році дасть можливість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захист учасників навчально-реабілітаційного процесу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творити умови для забезпечення у сільській місцевості регулярного безоплатного перевезення </w:t>
      </w:r>
      <w:r>
        <w:rPr>
          <w:sz w:val="28"/>
          <w:szCs w:val="28"/>
          <w:lang w:val="uk-UA"/>
        </w:rPr>
        <w:t>дітей з інвалідністю</w:t>
      </w:r>
      <w:r>
        <w:rPr>
          <w:sz w:val="28"/>
          <w:szCs w:val="28"/>
        </w:rPr>
        <w:t xml:space="preserve"> до міс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 реабілітаційних послу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інансування та контроль за виконанням Програми</w:t>
      </w:r>
    </w:p>
    <w:p>
      <w:pPr>
        <w:pStyle w:val="Normal"/>
        <w:ind w:left="1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ування заходів Програми буде здійснюватися за рахунок коштів місцевого бюджету, інших джерел, не заборонених чинним законодавством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та уточненні місцевого бюджету на 2022 рік обсяги фінансування заходів Програми будуть визначатись, виходячи з реальних можливостей бюджету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ом роботи щодо виконання заходів Програми та            головним розпорядником коштів місцевого бюджету, що передбачаються на реалізацію вищезазначених заходів, є комунальна установа «Центр комплексної реабілітації дітей з інвалідністю» Козелецької селищної рад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Директор Центру комплексної реабілітації дітей з інвалідністю здійснює контроль за виконанням Програми шляхом планових та оперативних перевірок щодо забезпечення цільового використання автотранспорту, відповідних умов його зберігання та експлуатації, оптимальності затверджених маршрутів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заходи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77"/>
        <w:gridCol w:w="2268"/>
        <w:gridCol w:w="198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вання і реалізація заходів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ня за Центром комплексної реабілітації територій обслуговування з урахуванням потреби в організації перевезення дітей з інвал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ідвіз вихованців Цен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уванні бюджету громади на 2022 рік або внесення змін до бюджету передбачити фінансування  видатків на виконання заходів, необхідних для забезпечення паливо-мастильними матеріалами та безпечної експлуатації транспортного засо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Козелецької селищної рад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контролю за безпекою перевезе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 №1 Чернігівського РУП ГУНП в Чернігі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рганізація підвезення до місця отримання реабілітаційних послуг і додому дітей з інвал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15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режиму роботи Центру комплексної реабілітації дітей з інвалідністю, графіку, підвозу дітей, розробка та погодження спеціалізованих транспортних маршру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и на 2022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73"/>
        <w:gridCol w:w="1701"/>
        <w:gridCol w:w="2835"/>
      </w:tblGrid>
      <w:tr>
        <w:trPr>
          <w:trHeight w:val="1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лов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жина маршруту в прямому та зворотньому напрямку (км)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– с. Гладке (Сморшки)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– с. Лихолітки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Олексіївщина – с. Закревське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с. Гарбузин –           с. Сираї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Сивухи –              с. Берлози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Гламазди –                         с. Часнівці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(по селищ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чий автотранспортний засіб Цент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985"/>
        <w:gridCol w:w="1984"/>
        <w:gridCol w:w="1843"/>
      </w:tblGrid>
      <w:tr>
        <w:trPr>
          <w:trHeight w:val="113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транспорт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рганізації, де проходить перед рейсовий техніч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ерігання автоб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П воді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З 32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 0646 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освіти, культури,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т. Козелець, вул. І.Котляревсь- 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Койдан Володимир Миколай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0:01:00Z</dcterms:created>
  <dc:creator>USER</dc:creator>
  <dc:description/>
  <cp:keywords/>
  <dc:language>en-US</dc:language>
  <cp:lastModifiedBy>Людмила</cp:lastModifiedBy>
  <cp:lastPrinted>2021-11-22T08:48:00Z</cp:lastPrinted>
  <dcterms:modified xsi:type="dcterms:W3CDTF">2021-11-25T13:29:00Z</dcterms:modified>
  <cp:revision>79</cp:revision>
  <dc:subject/>
  <dc:title>                                                                                                                              </dc:title>
</cp:coreProperties>
</file>